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Procedura succesorala notariala</w:t>
      </w:r>
    </w:p>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Cerere de deschidere a procedurii succesorale notariala</w:t>
      </w:r>
    </w:p>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 Model -</w:t>
      </w:r>
    </w:p>
    <w:p>
      <w:pPr>
        <w:pStyle w:val="NormalWeb"/>
        <w:spacing w:lineRule="auto" w:line="360" w:before="120" w:after="120"/>
        <w:ind w:left="567" w:right="567" w:firstLine="720"/>
        <w:jc w:val="center"/>
        <w:rPr>
          <w:lang w:val="it-IT"/>
        </w:rPr>
      </w:pPr>
      <w:r>
        <w:rPr>
          <w:rFonts w:cs="Arial" w:ascii="Arial" w:hAnsi="Arial"/>
          <w:sz w:val="30"/>
          <w:szCs w:val="30"/>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Domnule Notar, </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Subsemnaţi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1. ......1)......., domiciliat în .....2)....., judeţul ..........., str. ..........., nr. ..., et. ..., ap. ...., posesor al buletinului de identitate seria ... nr. ......, eliberat de ...............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2. ......1)......., domiciliat în ......2)....., judeţul..........., str. ............., nr. ...., et. ..., ap. ..., posesor al buletinului de identitate seria .... nr. ....., eliberat de ...........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Vă rugăm ca în conformitate cu dispoziţiile Legii nr. 36 din 1995, să deschideţi procedura succesorală notarială asupra succesiunii defunctului .....3)....., încetat din viaţă la data de .............., având ultimul său domiciliu în .......4)....., str. ......., nr. ......, judeţul ............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De pe urma defunctului au rămas următorii moştenitor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Moştenitori major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1. Subsemnatul ......................... în calitate de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2. Subsemnatul ......................... în calitate de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3. ..................., domiciliat în ............., judeţul ..................., str. ............., nr. ..., et. ...., ap. ..., nr. ...., în calitate de ..............., în vârsta de ... an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4. ..................., domiciliat în ............, judeţul .................., str. .........., nr. ..., et. ...., ap. ..., nr. ...., în calitate de .............., în vârsta de ... an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Moştenitori minor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5. ..................., domiciliat în ................., judeţul .................., str. ............, nr. ...., et. ..., ap. ..., nr. ..., în calitate de .............., în vârsta de ... an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Bunurile rămase de pe urma sus-numitului defunct sunt următoarele:</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Bunuri mobile 5)</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pPr>
      <w:r>
        <w:rPr>
          <w:rFonts w:cs="Arial" w:ascii="Arial" w:hAnsi="Arial"/>
          <w:sz w:val="26"/>
          <w:szCs w:val="26"/>
        </w:rPr>
        <w:t>Bunuri imobile</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cs="Arial" w:ascii="Arial" w:hAnsi="Arial"/>
          <w:sz w:val="26"/>
          <w:szCs w:val="26"/>
        </w:rPr>
        <w:t>1. Imobilul situat în ......6)....... judeţul ..............., str. ............., nr. ..., care a fost stăpânit de defunct în baza .......7)................ sub nr. ...... din .............. şi transcris sub nr. ............... din ............. la ............. . Acest imobil se compune din teren în suprafaţă de ... mp şi o construcţie care - potrivit certificatului nr. ..... din ............. eliberat de .................. . - are o valoare de asigurare de ............... lei</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pPr>
      <w:r>
        <w:rPr>
          <w:rStyle w:val="StrongEmphasis"/>
          <w:rFonts w:cs="Arial" w:ascii="Arial" w:hAnsi="Arial"/>
          <w:sz w:val="26"/>
          <w:szCs w:val="26"/>
        </w:rPr>
        <w:t>Pasivul succesoral</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cs="Arial" w:ascii="Arial" w:hAnsi="Arial"/>
          <w:sz w:val="26"/>
          <w:szCs w:val="26"/>
        </w:rPr>
        <w:t>1. Creanţe ipotecate sau creanţe garantate cu gaj asupra produselor sau mărfurilor în suma de .......8).......... lei.</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cs="Arial" w:ascii="Arial" w:hAnsi="Arial"/>
          <w:sz w:val="26"/>
          <w:szCs w:val="26"/>
        </w:rPr>
        <w:t>2. Datoriile defunctului din impozite, taxe, asigurări obligatorii, cote obligatorii şi alte obligaţii faţă de stat în suma de .......9)......... lei.</w:t>
      </w:r>
    </w:p>
    <w:p>
      <w:pPr>
        <w:pStyle w:val="NormalWeb"/>
        <w:spacing w:lineRule="auto" w:line="360" w:before="120" w:after="120"/>
        <w:ind w:left="567" w:right="567" w:firstLine="720"/>
        <w:jc w:val="both"/>
        <w:rPr>
          <w:lang w:val="it-IT"/>
        </w:rPr>
      </w:pPr>
      <w:r>
        <w:rPr>
          <w:rFonts w:cs="Arial" w:ascii="Arial" w:hAnsi="Arial"/>
          <w:sz w:val="26"/>
          <w:szCs w:val="26"/>
        </w:rPr>
        <w:t>   </w:t>
      </w:r>
      <w:r>
        <w:rPr>
          <w:rFonts w:cs="Arial" w:ascii="Arial" w:hAnsi="Arial"/>
          <w:sz w:val="26"/>
          <w:szCs w:val="26"/>
          <w:lang w:val="it-IT"/>
        </w:rPr>
        <w:t>3. Datorii certe garantate cu activul succesoral, conform legilor în vigoare, la data decesului, în suma de .......10)........... le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4. Cheltuieli cu ocazia ultimei boli a defunctului în suma de ......11)........... le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5. Cheltuieli cu înmormântarea defunctului, în suma de .......11)....... le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Depunem următoarele acte:</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Subsemnaţii declarăm că am acceptat, în termen legal, partea de moştenire care ne revine de pe urma sus-numitului defunct, fapt care rezultă din .........12)........... şi cerem să ni se elibereze certificatul de moştenitor.</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Semnăturile,</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1) Numele şi prenumele moştenitorulu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2) Localitatea în care domiciliază moştenitorul.</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3) Numele şi prenumele defunctului.</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4) Localitatea în care defunctul a avut ultimul domiciliu.</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5) Se vor indica bunurile mobile şi locul unde se află.</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6) Localitatea în care este situat imobilul.</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cs="Arial" w:ascii="Arial" w:hAnsi="Arial"/>
          <w:sz w:val="26"/>
          <w:szCs w:val="26"/>
          <w:lang w:val="it-IT"/>
        </w:rPr>
        <w:t>7) Titlul în baza căruia stăpânea imobilul defunctul.</w:t>
      </w:r>
    </w:p>
    <w:p>
      <w:pPr>
        <w:pStyle w:val="NormalWeb"/>
        <w:spacing w:lineRule="auto" w:line="360" w:before="120" w:after="120"/>
        <w:ind w:left="567" w:right="567" w:firstLine="720"/>
        <w:jc w:val="both"/>
        <w:rPr/>
      </w:pPr>
      <w:r>
        <w:rPr>
          <w:rFonts w:cs="Arial" w:ascii="Arial" w:hAnsi="Arial"/>
          <w:sz w:val="26"/>
          <w:szCs w:val="26"/>
          <w:lang w:val="it-IT"/>
        </w:rPr>
        <w:t>   </w:t>
      </w:r>
      <w:r>
        <w:rPr>
          <w:rFonts w:cs="Arial" w:ascii="Arial" w:hAnsi="Arial"/>
          <w:sz w:val="26"/>
          <w:szCs w:val="26"/>
        </w:rPr>
        <w:t>8) Se vor arăta care sunt aceste creanţe, indicându-se actele din care rezultă şi depunându-se aceste acte.</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cs="Arial" w:ascii="Arial" w:hAnsi="Arial"/>
          <w:sz w:val="26"/>
          <w:szCs w:val="26"/>
        </w:rPr>
        <w:t>9) Se vor arăta aceste datorii, depunându-se actele din care rezultă.</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cs="Arial" w:ascii="Arial" w:hAnsi="Arial"/>
          <w:sz w:val="26"/>
          <w:szCs w:val="26"/>
        </w:rPr>
        <w:t>10) Se vor indica datoriile şi se vor depune actele din care rezultă.</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cs="Arial" w:ascii="Arial" w:hAnsi="Arial"/>
          <w:sz w:val="26"/>
          <w:szCs w:val="26"/>
        </w:rPr>
        <w:t>11) Se vor indica sumele respective şi se vor depune actele, dar numai dacă moştenitorii erau susţinătorii defunctului.</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cs="Arial" w:ascii="Arial" w:hAnsi="Arial"/>
          <w:sz w:val="26"/>
          <w:szCs w:val="26"/>
        </w:rPr>
        <w:t>12) Se vor arăta împrejurările din care rezultă că moştenitorul a acceptat moştenirea.</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rPr>
        <w:t>În termen de 6 luni de le data decesului (a încasat chiriile, a plătit impozitele la fisc pentru imobil, etc.).</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41:00Z</dcterms:created>
  <dc:creator>Cristina</dc:creator>
  <dc:description/>
  <cp:keywords/>
  <dc:language>en-US</dc:language>
  <cp:lastModifiedBy>Cristina</cp:lastModifiedBy>
  <dcterms:modified xsi:type="dcterms:W3CDTF">2010-01-17T19:42:00Z</dcterms:modified>
  <cp:revision>1</cp:revision>
  <dc:subject/>
  <dc:title>Procedura succesorala notariala</dc:title>
</cp:coreProperties>
</file>